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ACIA_Initialize and Character_Input routine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Data register D0 contains Function (zero=initialize, non-zero = get a character)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Data register D0 is re-used for the Cycle_Count (a timeout mechanism)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Data register D1 returns Error_Status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Data register D2 returns the character from the ACIA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Data register D3 is temporary storage for the ACIA’s status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Data register D4 is temporary storage for the masked ACIA’s status (error bits)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 Address register A0 contains the address of the ACIA’s control/status register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Char_In MOVEM.W D3-D4,-(A7)   Push working registers on the stack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CLR.B   D1            Start with Error_Status clear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CMP.B   #0,D0         IF Function not zero THEN get input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BNE     InPut                              ELSE initialize ACIA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MOVE.B  #3,(A0)       Reset the ACIA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MOVE.B  #$19,(A0)     Configure the ACIA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BRA     Exit_2        Return after initialization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InPut   MOVE.W  #$FFFF,D0     Set up Cycle_Count for time-out (reuse D0)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InPut1  MOVE.B  (A0),D3       Read the ACIA’s status register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MOVE.B  D3,D4         Copy status to D4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AND.B   #%01111100,D4 Mask status bits to error conditions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BNE     Exit_1        IF status indicates error, set error flags &amp; return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BTST    #0,D3         Test data_ready bit of status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BNE     Data_Ok       IF data_ready THEN get data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SUBQ.W  #1,D0                       ELSE decrement Cycle_Count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BNE     InPut1        IF not timed out THEN repeat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MOVE.B  #$FF,D1                        ELSE Set error flag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BRA     Exit_2                             and return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Data_Ok MOVE.B  (2,A0),D2     Read the data from the ACIA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 xml:space="preserve">BRA     Exit_2        and return       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*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Exit_1  MOVE.B  D4,D1         Return Error_Status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>Exit_2  MOVEM.W (A7)+,D3-D4   Restore working registers</w:t>
      </w:r>
    </w:p>
    <w:p>
      <w:pPr>
        <w:pStyle w:val="Normal"/>
        <w:ind w:right="-691" w:hanging="0"/>
        <w:rPr>
          <w:rFonts w:ascii="Letter Gothic" w:hAnsi="Letter Gothic" w:eastAsia="Letter Gothic" w:cs="Letter Gothic"/>
          <w:sz w:val="18"/>
          <w:szCs w:val="18"/>
        </w:rPr>
      </w:pPr>
      <w:r>
        <w:rPr>
          <w:rFonts w:eastAsia="Letter Gothic" w:cs="Letter Gothic" w:ascii="Letter Gothic" w:hAnsi="Letter Gothic"/>
          <w:sz w:val="18"/>
          <w:szCs w:val="18"/>
        </w:rPr>
        <w:t xml:space="preserve">        </w:t>
      </w:r>
      <w:r>
        <w:rPr>
          <w:rFonts w:eastAsia="Letter Gothic" w:cs="Letter Gothic" w:ascii="Letter Gothic" w:hAnsi="Letter Gothic"/>
          <w:sz w:val="18"/>
          <w:szCs w:val="18"/>
        </w:rPr>
        <w:t>RTS                   Return</w:t>
      </w:r>
    </w:p>
    <w:p>
      <w:pPr>
        <w:pStyle w:val="Normal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    </w:t>
      </w:r>
    </w:p>
    <w:p>
      <w:pPr>
        <w:pStyle w:val="Normal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***</w:t>
      </w:r>
    </w:p>
    <w:p>
      <w:pPr>
        <w:pStyle w:val="Normal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LEA     (-4,A7),A7     Save space on stack for Error_Status and Input_Char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L  #ACIA,-(A7)    Push ACIA address on the stack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W  Func,-(A7)     Push function code on the stack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SR     Char_In        Call subroutine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LEA     (6,A7),A7      Clean up stack - remove parameters Function/ACIA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W  (A7)+,Char     Pull the input character off the stack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W  (A7)+,Err      Pull the Error_Status off the stack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Character_Input and ACIA_Initialize routine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Data register D3 is temporary storage for the ACIA’s 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Data register D4 is temporary storage for the Cycle_Coun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Address register A0 contains the address of the ACIA’s control/status register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Char_In MOVEM.L A0/D3-D4,-(A7) Push working registers on the stack</w:t>
      </w:r>
    </w:p>
    <w:p>
      <w:pPr>
        <w:pStyle w:val="Normal"/>
        <w:shd w:fill="CCCCCC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L  (18,A7),A0     Read address of ACIA from the stack</w:t>
      </w:r>
    </w:p>
    <w:p>
      <w:pPr>
        <w:pStyle w:val="Normal"/>
        <w:shd w:fill="CCCCCC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CLR.B   (24,A7)        Start with Error_Status clear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</w:p>
    <w:p>
      <w:pPr>
        <w:pStyle w:val="Normal"/>
        <w:shd w:fill="CCCCCC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CMPI.B  #0,(16,A7)     IF Function not zero THEN get inpu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InPut                               ELSE initialize ACIA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3,(A0)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$19,(A0)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         Return after initialization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InPut   MOVE.W  #$FFFF,D0      Set up Cycle_Count for time-out (reuse D0)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InPut1  MOVE.B  (A0),D3        Read the ACIA’s status register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D3,D4          Copy status to D4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AND.B   #%01111100,D4  Mask status bits to error condition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Exit_1         IF status indicates error, deal with i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TST    #0,D3          Test data_ready bit of saved status 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Data_OK        IF data_ready THEN get data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SUBQ.W  #1,D0                        ELSE decrement Cycle_coun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InPut1         IF not timed out THEN repeat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$FF,(24,A7)                    ELSE Set error flag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                          and return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Data_OK MOVE.W  (2,A0),(22,A7) Read the data from the ACIA and put on the stack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 xml:space="preserve">BRA     Exit_2         and return       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Exit_1  MOVE.B  D4,(24,A7)     Return Error_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Exit_2  MOVEM.L (A7)+,A0/D3-D4 Restore working register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RTS                    Return</w:t>
      </w:r>
    </w:p>
    <w:p>
      <w:pPr>
        <w:pStyle w:val="Normal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rPr/>
      </w:pPr>
      <w:r>
        <w:rPr/>
      </w:r>
    </w:p>
    <w:p>
      <w:pPr>
        <w:pStyle w:val="Normal"/>
        <w:ind w:right="-123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PEA     Func           Push Function address on the stack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PEA     ACIA           Push ACIA address on the stack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PEA     Error_Status   Push address of Error_Status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PEA     Char           Push address of input data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SR     Char_In        Call subroutine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LEA     (16,A7),A7     Clean up the stack - remove the four addresses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Character_Input and ACIA_Initialize routine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Data register D0 is temporary storage for the timeout counter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Data register D3 is temporary storage for the ACIA’s status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Data register D4 is temporary storage for the Cycle_Count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Address register A0 points at the location of the character input from the ACIA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Address register A1 points at the location of the Error_Status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Address register A2 points at the location of the ACIA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Address register A3 points at the location of the Function code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Char_In MOVEM.L A0-A3/D0/D3-D4,-(A7) Push working registers on the stack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A.L (32,A7),A0     Read address of Char from the stack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A.L (36,A7),A1     Read address of Error_Status from the stack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A.L (40,A7),A2     Read address of ACIA from the stack</w:t>
      </w:r>
    </w:p>
    <w:p>
      <w:pPr>
        <w:pStyle w:val="Normal"/>
        <w:shd w:fill="E5E5E5" w:val="clear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A.L (44,A7),A3     Read address of Function from the stack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CLR.B   (A1)           Start with Error_Status clear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CMPI.B  #0,(A3)        IF Function not zero THEN get input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InPut                               ELSE initialize ACIA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3,(A2)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$19,(A2)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         Return after initialization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InPut   MOVE.W  #$FFFF,D0      Set up Cycle_Count for timeout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InPut1  MOVE.B  (A2),D3        Read the ACIA’s status register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D3,D4          Copy status to D4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AND.B   #%01111100,D4  Mask status bits to error conditions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Exit_1         IF status indicates error, set flags and return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TST    #0,D3          Test data_ready bit of status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Data_OK        IF data_ready THEN get data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SUBQ.W  #1,D0                        ELSE decrement Cycle_Count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InPut1         IF not timed out THEN repeat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$FF,(A1)                       ELSE Set error flag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                          and return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Data_OK MOVE.W  (2,A2),(A0)    Read the data from the ACIA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Exit_1  MOVE.B  D4,(A1)        Return Error_Status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Exit_2  MOVEM.L (A7)+,A0-A3/D0/D3-D4 Restore working registers</w:t>
      </w:r>
    </w:p>
    <w:p>
      <w:pPr>
        <w:pStyle w:val="Normal"/>
        <w:ind w:right="29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RTS</w:t>
      </w:r>
    </w:p>
    <w:p>
      <w:pPr>
        <w:pStyle w:val="Normal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rPr/>
      </w:pPr>
      <w:r>
        <w:rPr/>
        <w:t>****</w:t>
      </w:r>
    </w:p>
    <w:p>
      <w:pPr>
        <w:pStyle w:val="Normal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PEA     Char           Push the address of the destination for the inpu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PEA     Error_Status   Push the address of the Error_Status message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PEA     ACIA           Push the ACIA’s address on the stack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W  Function,-(A7) Push the value of function code on the stack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 xml:space="preserve">BSR     Char_In        Call the subroutine 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LEA     (14,A7),A7     Clean up the stack - remove the four parameter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Character_Input and ACIA_Initialize routine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Stack frame location A6 - 6 holds the ACIA’s 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Stack frame location A6 - 4 holds the ACIA’s masked status (error bits only)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Stack frame location A6 - 2 holds the Cycle_Coun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Address register A1 contains the address of the Error_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 Address register A2 contains the address of the ACIA’s control/status register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Char_In LINK    A6,#-6         Create a stack frame for three word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M.L A1-A2,-(A7)    Push working registers on the stack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A.L (14,A6),A1     Read address of Error_Status from the stack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A.L (10,A6),A2     Read address of ACIA from the stack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CLR.B   (A1)           Clear Error_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W  #$FFFF,(-2,A6) Set up Cycle_Count for timeou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CMPI.B  #0,(8,A6)      IF Function not zero THEN get inpu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InPut                               ELSE initialize ACIA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3,(A2)        Reset ACIA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$19,(A2)      Configure ACIA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         Return after initialization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InPut   MOVE.B  (A2),(-4,A6)   Read the ACIA’s status register - save in Temp1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(-4,A6),(-6,A6) Copy status to Temp2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ANDI.B  #%01111100,(-6,A6) Mask status bits to error condition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Exit_1         IF status indicates error, set flag and exi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TST    #0,(-4,A6)     ELSE Test data_ready bit of 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Data_OK        IF data_ready THEN get data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SUBQ.W  #1,(-2,A6)                   ELSE decrement Cycle_Coun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NE     InPut          IF not timed out THEN repeat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#$FF,(A1)                       ELSE Set error flag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                          and return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Data_OK MOVE.L  (18,A6),A1     Get address for data destination (re-use A1)    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MOVE.B  (2,A2),(A1)    Read the data from the ACIA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BRA     Exit_2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*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Exit_1  MOVE.B  (-6,A6),(A1)   Return Error_Statu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>Exit_2  MOVEM.L (A7)+,A1-A2    Restore working registers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UNLK    A6             Collapse the stack frame before returning</w:t>
      </w:r>
    </w:p>
    <w:p>
      <w:pPr>
        <w:pStyle w:val="Normal"/>
        <w:ind w:right="-1051" w:hanging="0"/>
        <w:rPr>
          <w:rFonts w:ascii="Letter Gothic" w:hAnsi="Letter Gothic" w:eastAsia="Letter Gothic" w:cs="Letter Gothic"/>
        </w:rPr>
      </w:pPr>
      <w:r>
        <w:rPr>
          <w:rFonts w:eastAsia="Letter Gothic" w:cs="Letter Gothic" w:ascii="Letter Gothic" w:hAnsi="Letter Gothic"/>
        </w:rPr>
        <w:t xml:space="preserve">        </w:t>
      </w:r>
      <w:r>
        <w:rPr>
          <w:rFonts w:eastAsia="Letter Gothic" w:cs="Letter Gothic" w:ascii="Letter Gothic" w:hAnsi="Letter Gothic"/>
        </w:rPr>
        <w:t>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44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1"/>
    <w:family w:val="roman"/>
    <w:pitch w:val="variable"/>
  </w:font>
  <w:font w:name="Gill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etter Gothic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Palatino" w:hAnsi="Palatino" w:eastAsia="Palatino" w:cs="Palatino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both"/>
      <w:outlineLvl w:val="0"/>
    </w:pPr>
    <w:rPr>
      <w:rFonts w:ascii="GillSans" w:hAnsi="GillSans" w:eastAsia="GillSans" w:cs="GillSans"/>
      <w:b/>
      <w:bCs/>
      <w:kern w:val="2"/>
      <w:sz w:val="48"/>
      <w:szCs w:val="4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2T14:43:00Z</dcterms:created>
  <dc:creator>Alan Clements</dc:creator>
  <dc:description/>
  <dc:language>en-US</dc:language>
  <cp:lastModifiedBy>Alan Clements</cp:lastModifiedBy>
  <dcterms:modified xsi:type="dcterms:W3CDTF">1996-10-22T14:43:00Z</dcterms:modified>
  <cp:revision>1</cp:revision>
  <dc:subject/>
  <dc:title>* ACIA_Initialize and Character_Input routine</dc:title>
</cp:coreProperties>
</file>