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 xml:space="preserve">TTL     Program to input text into a buffer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BACK_SPACE      EQU     $08               ASCII code for backspace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DELETE          EQU     $01               ASCII code for delete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CARRIAGE_RETURN EQU     $0D               ASCII code for carriage return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 xml:space="preserve">ORG     $004000           Data origin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LINE_BUFFER     DS.B    64                Reserve 64 bytes for line buffer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*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*  This procedure inputs a character and stores it in a buffer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ORG     $001000           Program origin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 xml:space="preserve">LEA     LINE_BUFFER,A2    A2 points to line buffer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NEXT            BSR     GET_DATA          Call subroutine to get inpu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CMP.B   #BACK_SPACE,D0    Test for back spac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BEQ     MOVE_LEFT         If back space then deal with i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CMP.B   #DELETE           Test for delet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BEQ     CANCEL            If delete then deal with i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CMP.B   #CARRIAGE_RETURN  Test for carriage return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BEQ     EXIT              If carriage return than exi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MOVE.B  D0,(A2)+          Else store input in memory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BRA     NEXT              Repea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 xml:space="preserve">.                         Remainder of program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 </w:t>
      </w:r>
      <w:r>
        <w:rPr>
          <w:rFonts w:eastAsia="Letter Gothic (W1)" w:cs="Letter Gothic (W1)" w:ascii="Letter Gothic (W1)" w:hAnsi="Letter Gothic (W1)"/>
        </w:rPr>
        <w:t>END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691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ORG  $001000         Start of data reg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691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First</w:t>
        <w:tab/>
        <w:t>DC.B 10,66           The values 10 and 66 are stored in consecutive byte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691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DC.L $0A1234         The value $000A1234 is stored as a longwor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691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Date</w:t>
        <w:tab/>
        <w:t>DC.B 'April 8 1985'  The ASCII characters as stored as a sequence of 12 byte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691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DC.L 1,2             Two longwords are set up with the values 1 and 2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691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</w:t>
      </w:r>
      <w:r>
        <w:rPr>
          <w:rFonts w:eastAsia="Letter Gothic (W1)" w:cs="Letter Gothic (W1)" w:ascii="Letter Gothic (W1)" w:hAnsi="Letter Gothic (W1)"/>
        </w:rPr>
        <w:t>ORG        $001000      Origin for data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TABLE     DS.W       256          Save 256 words for "TABLE"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POINTER1  DS.L       1            Save one longword for "POINTER1"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POINTER2  DS.L       1            Save one longword for "POINTER2"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VECTOR_1  DS.L       1            Save one longword for "VECTOR_1"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INIT      DC.W       0,$FFFF      Store two constants ($0000, $FFFF)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SETUP1    EQU        $03          Equate "SETUP1" to the value 3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SETUP2    EQU        $55          Equate "SETUP2" to the value $55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ACIAC     EQU        $008000      Equate "ACIAC" to the value $800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RDRF      EQU        0            RDRF = Receiver Data Register Full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PIA       EQU        ACIAC+4      Equate "PIA" to the value $8004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</w:t>
      </w:r>
      <w:r>
        <w:rPr>
          <w:rFonts w:eastAsia="Letter Gothic (W1)" w:cs="Letter Gothic (W1)" w:ascii="Letter Gothic (W1)" w:hAnsi="Letter Gothic (W1)"/>
        </w:rPr>
        <w:t>ORG        $018000      Origin for program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ENTRY     LEA        ACIAC,A0     A0 points to the ACIA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</w:t>
      </w:r>
      <w:r>
        <w:rPr>
          <w:rFonts w:eastAsia="Letter Gothic (W1)" w:cs="Letter Gothic (W1)" w:ascii="Letter Gothic (W1)" w:hAnsi="Letter Gothic (W1)"/>
        </w:rPr>
        <w:t>MOVE.B     #SETUP2,(A0) Write initialization constant into ACIA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GET_DATA  BTST.B     #RDRF,(A0)   Any data received?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</w:t>
      </w:r>
      <w:r>
        <w:rPr>
          <w:rFonts w:eastAsia="Letter Gothic (W1)" w:cs="Letter Gothic (W1)" w:ascii="Letter Gothic (W1)" w:hAnsi="Letter Gothic (W1)"/>
        </w:rPr>
        <w:t>BNE        GET_DATA     Repeat until data ready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</w:t>
      </w:r>
      <w:r>
        <w:rPr>
          <w:rFonts w:eastAsia="Letter Gothic (W1)" w:cs="Letter Gothic (W1)" w:ascii="Letter Gothic (W1)" w:hAnsi="Letter Gothic (W1)"/>
        </w:rPr>
        <w:t>MOVE.B     2(A0),D0     Read data from ACIA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</w:t>
      </w:r>
      <w:r>
        <w:rPr>
          <w:rFonts w:eastAsia="Letter Gothic (W1)" w:cs="Letter Gothic (W1)" w:ascii="Letter Gothic (W1)" w:hAnsi="Letter Gothic (W1)"/>
        </w:rPr>
        <w:t xml:space="preserve">MOVEA.L #ACIA,A0     Load A0 with the address of the ACIA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*                                 (ACIA is an I/O device)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READ_STATUS  MOVE.B  (A0),D0      Place the contents of the location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                                 pointed at by A0 in D0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</w:t>
      </w:r>
      <w:r>
        <w:rPr>
          <w:rFonts w:eastAsia="Letter Gothic (W1)" w:cs="Letter Gothic (W1)" w:ascii="Letter Gothic (W1)" w:hAnsi="Letter Gothic (W1)"/>
        </w:rPr>
        <w:t>BTST.B  #0,D0        Test bit 0 of D0 for data ready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</w:t>
      </w:r>
      <w:r>
        <w:rPr>
          <w:rFonts w:eastAsia="Letter Gothic (W1)" w:cs="Letter Gothic (W1)" w:ascii="Letter Gothic (W1)" w:hAnsi="Letter Gothic (W1)"/>
        </w:rPr>
        <w:t>BEQ     READ_STATUS  Repeat until ACIA ready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</w:t>
      </w:r>
      <w:r>
        <w:rPr>
          <w:rFonts w:eastAsia="Letter Gothic (W1)" w:cs="Letter Gothic (W1)" w:ascii="Letter Gothic (W1)" w:hAnsi="Letter Gothic (W1)"/>
        </w:rPr>
        <w:t>MOVE.B  2(A0),D0     Read the inpu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A.L  #HEAD,A0  A0 initially points to the start of the lis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 TST.L    (A0)      IF the address field = 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BEQ      EXIT         THEN exi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A.L  (A0),A0      ELSE read the address of the next elemen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BRA      LOOP      Continu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EXIT MOVEA.L  #NEW,A1   Pick up address of new elemen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.L   A1,(A0)   Add new entry to en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CLR.L    (A1)      Add new terminato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MOVE.B  #16,D0       Set up a counter for 16 element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MOVEA.L #BUFFER,A0   A0 points to the first element of the array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</w:t>
      </w:r>
      <w:r>
        <w:rPr>
          <w:rFonts w:eastAsia="Letter Gothic (W1)" w:cs="Letter Gothic (W1)" w:ascii="Letter Gothic (W1)" w:hAnsi="Letter Gothic (W1)"/>
        </w:rPr>
        <w:t>LOOP CLR.L   (A0)+        Clear an element and move pointer to the nex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SUBQ.B  #1,D0        Decrement the element counte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BNE     LOOP         Repeat until the count is zero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TABLE_1       EQU       $002000       Location of Table 1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TABLE_2       EQU       $003000       Location of Table 2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N             EQU       $30           48 elements in each tabl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MOVEA.L   #TABLE_1,A0   A0 points to the top of Table 1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MOVEA.L   #TABLE_2,A1   A1 points to the top of Table 2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MOVE.B    #N,D0         D0 is the element counte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NEXT_ELEMENT  CMPM.B    (A0)+,(A1)+   Compare a pair of element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BNE       FAIL          If not the same then exit to FAIL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SUBQ.B    #1,D0         Else decrement element counte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BNE       NEXT_ELEMENT  Repeat until all done SUCCES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.                       Deal with success (all matched)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FAIL          .                       Deal with fail (not all matched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</w:rPr>
        <w:t>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D2.L contains the longword to be printed as 8 hexadecimal character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D1.B is used as a counter to count the 8 character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D0.B is used to send a character to the print subroutin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D3.L is used as a temporary regist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TRANS is the address of the translation ta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   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B  #8,D1         Eight hexadecimal characters to prin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  ROL.L   #4,D2         Move next nibble to least significant posit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B  D2,D3         Copy least significant byte to D3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ANDI.L  #$0000000F,D3 Clear all D3 apart from least significant nib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A.L D3,A0         A0 now contains least significant nib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B  TRANS(A0),D0  Read the ASCII character from the ta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BSR     PRINT_CHAR    Display i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SUB.B   #1,D1         Subtract 1 from loop count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BNE     LOOP          Repeat until all eight chars print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TRANS DC.B    '0123456789ABCDEF' Translation table as ASCII string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m   EQU      &lt;m&gt;</w:t>
        <w:tab/>
        <w:tab/>
        <w:t>Number of rows (1 to m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n   EQU      &lt;n&gt;</w:t>
        <w:tab/>
        <w:tab/>
        <w:t>Number of columns (1 to n)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A   EQU      &lt;address&gt;</w:t>
        <w:tab/>
        <w:tab/>
        <w:t>Start address of array 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B   EQU      &lt;address&gt;</w:t>
        <w:tab/>
        <w:tab/>
        <w:t>Start address of array B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C   EQU      &lt;address&gt;</w:t>
        <w:tab/>
        <w:tab/>
        <w:t>Start address of array C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MOVEA.L  #A,A0</w:t>
        <w:tab/>
        <w:tab/>
        <w:t>A0 points to base of matrix 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MOVEA.L  #B,A1</w:t>
        <w:tab/>
        <w:tab/>
        <w:t>A1 points to base of matrix B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MOVEA.L  #C,A2</w:t>
        <w:tab/>
        <w:tab/>
        <w:t>A2 points to base of matrix C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CLR.W    D2</w:t>
        <w:tab/>
        <w:tab/>
        <w:t>Clear the element offset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 xml:space="preserve">MOVE.W   #m,D0  </w:t>
        <w:tab/>
        <w:tab/>
        <w:t>D0 is the row count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2  MOVE.W   #n,D1</w:t>
        <w:tab/>
        <w:tab/>
        <w:t>D1 is the column count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1  MOVE.B   (A0,D2.W),D6</w:t>
        <w:tab/>
        <w:tab/>
        <w:t>Get element from 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ADD.B    (A1,D2.W),D6</w:t>
        <w:tab/>
        <w:tab/>
        <w:t>Add element from B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MOVE.B   D6,(A2,D2.W)</w:t>
        <w:tab/>
        <w:tab/>
        <w:t>Store sum in C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ADDQ.W   #1,D2</w:t>
        <w:tab/>
        <w:tab/>
        <w:t>Increment element point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SUB.W    #1,D1</w:t>
        <w:tab/>
        <w:tab/>
        <w:t>Repeat until n columns added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BNE      L1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SUB.W    #1,D0</w:t>
        <w:tab/>
        <w:tab/>
        <w:t>Repeat until m rows added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24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BNE      L2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</w:t>
      </w:r>
      <w:r>
        <w:rPr>
          <w:rFonts w:eastAsia="Letter Gothic (W1)" w:cs="Letter Gothic (W1)" w:ascii="Letter Gothic (W1)" w:hAnsi="Letter Gothic (W1)"/>
          <w:spacing w:val="-3"/>
        </w:rPr>
        <w:t>MOVEA.L   #A,A0</w:t>
        <w:tab/>
        <w:t>A0 points to base of array A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</w:t>
      </w:r>
      <w:r>
        <w:rPr>
          <w:rFonts w:eastAsia="Letter Gothic (W1)" w:cs="Letter Gothic (W1)" w:ascii="Letter Gothic (W1)" w:hAnsi="Letter Gothic (W1)"/>
          <w:spacing w:val="-3"/>
        </w:rPr>
        <w:t>SUBQ.L    #1,D0</w:t>
        <w:tab/>
        <w:t>Rows are numbered from 1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</w:t>
      </w:r>
      <w:r>
        <w:rPr>
          <w:rFonts w:eastAsia="Letter Gothic (W1)" w:cs="Letter Gothic (W1)" w:ascii="Letter Gothic (W1)" w:hAnsi="Letter Gothic (W1)"/>
          <w:spacing w:val="-3"/>
        </w:rPr>
        <w:t>MULU      #n,D0</w:t>
        <w:tab/>
        <w:t>D0 now contains the row offset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</w:t>
      </w:r>
      <w:r>
        <w:rPr>
          <w:rFonts w:eastAsia="Letter Gothic (W1)" w:cs="Letter Gothic (W1)" w:ascii="Letter Gothic (W1)" w:hAnsi="Letter Gothic (W1)"/>
          <w:spacing w:val="-3"/>
        </w:rPr>
        <w:t>SUBQ.L    #1,D1</w:t>
        <w:tab/>
        <w:t>Columns are numbered from 1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</w:t>
      </w:r>
      <w:r>
        <w:rPr>
          <w:rFonts w:eastAsia="Letter Gothic (W1)" w:cs="Letter Gothic (W1)" w:ascii="Letter Gothic (W1)" w:hAnsi="Letter Gothic (W1)"/>
          <w:spacing w:val="-3"/>
        </w:rPr>
        <w:t>ADD.L     D1,D0</w:t>
        <w:tab/>
        <w:t>D0 now contains column + row offset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360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</w:t>
      </w:r>
      <w:r>
        <w:rPr>
          <w:rFonts w:eastAsia="Letter Gothic (W1)" w:cs="Letter Gothic (W1)" w:ascii="Letter Gothic (W1)" w:hAnsi="Letter Gothic (W1)"/>
          <w:spacing w:val="-3"/>
        </w:rPr>
        <w:t>ADDA.L    D0,A0</w:t>
        <w:tab/>
        <w:t>A0 now points to the i,j th elemen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P1  DS.W    1         Parameter P1 (one word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PEA     P1        Push the address of P1 on the stack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BSR     ABC       Call subroutine 'ABC'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LEA     4(A7),A7  Increment stack pointer to remove address of P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ABC LEA     4(A7),A0  Load the address of P1 on the stack into A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MOVEA.L (A0),A0   Read the address of P1 on the stack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MOVE.W  (A0),D0   Read the value of P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CLR.L  D1        Clear D1 as DIVU requires a 32-bit dividen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.B D0,D1     Copy the source to D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DIVU   #100,D1   Divide D1 by 100 to get 100's digit in D1(0:15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.W D1,D0     Save the 100's digit in D0 (in least significant position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SWAP   D1        Move remainder in D1(15:31) to low-order wor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AND.L  #$FFFF,D1 Clear most significant word of D1 before divis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DIVU   #10,D1    Divide remainder by 10 to get 10's digit in D1(0:15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LSL.W  #4,D0     Move 100's digit in result one place lef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OR.W   D1,D0     Insert 10's digit into the resul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LSL.W  #4,D0     Move both 100's and 10's digits one place lef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 xml:space="preserve">SWAP   D1        Move remainder in D1(15:31) to low-order word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OR.W   D1,D0     Insert 1's digit in least significant plac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MOVE.W  #$04,CCR      Clear the X-bit and set the Z-bi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NEGX.L  X_low         Negate the low-order longword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NEGX.L  X_high        Negate the high-order longword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DIVS    D0,D1      Divide the 32-bit value in D1 by the word in D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</w:t>
      </w:r>
      <w:r>
        <w:rPr>
          <w:rFonts w:eastAsia="Letter Gothic (W1)" w:cs="Letter Gothic (W1)" w:ascii="Letter Gothic (W1)" w:hAnsi="Letter Gothic (W1)"/>
        </w:rPr>
        <w:t>EXT.W   D1         Sign-extend the 16-bit quotient in D1.W to 32 bi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/>
      </w:pPr>
      <w:r>
        <w:rPr>
          <w:rFonts w:eastAsia="Letter Gothic (W1)" w:cs="Letter Gothic (W1)" w:ascii="Letter Gothic (W1)" w:hAnsi="Letter Gothic (W1)"/>
        </w:rPr>
        <w:t>****</w:t>
      </w:r>
      <w:r>
        <w:rPr>
          <w:rFonts w:eastAsia="Letter Gothic (W1)" w:cs="Letter Gothic (W1)" w:ascii="Letter Gothic (W1)" w:hAnsi="Letter Gothic (W1)"/>
          <w:spacing w:val="-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MOVE.W  #5,D0          Six bytes in the string to be add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MOVE.W  #4,CCR         Clear X-bit of CCR and set Z-bi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EA     String1+1,A0   A0 points at source string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EA     String2+1,A1   A1 points at destination string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</w:t>
        <w:tab/>
        <w:t>ABCD    -(A0),-(A1)    Add a pair of digits (with any carry-in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DBRA    D0,LOOP        Repeat until 6 bytes (12 digits) added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D0 = input/output register (only D0.B modified)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D1 = one's counter (not modified by subroutine)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D2 = pointer to bit of D0 to be tested (not modified by subroutine)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ONES_COUNT MOVEM.L  D1-D2,-(A7)      Save working register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CLR.B    D1               Clear one's counte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MOVEQ    #7,D2            D2 initially points at msb of D0.B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NEXT_BIT   BTST     D2,D0            Test the D2.th bit of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BEQ      LOOP_TEST        If zero then nothing more to do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ADDQ.B   #1,D1                    else increment 1's coun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_TEST  SUBQ.B   #1,D2            Decrement bit pointe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BGE      NEXT_BIT         Repeat until count negativ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MOVE.B   D1,D0            Transfer one's count to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MOVEM.L  (A7)+,D1-D2      Restore working register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</w:t>
      </w:r>
      <w:r>
        <w:rPr>
          <w:rFonts w:eastAsia="Letter Gothic (W1)" w:cs="Letter Gothic (W1)" w:ascii="Letter Gothic (W1)" w:hAnsi="Letter Gothic (W1)"/>
          <w:spacing w:val="-3"/>
        </w:rPr>
        <w:t>RTS                       Return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BLOCK1</w:t>
        <w:tab/>
        <w:t>EQU    &lt;address 1&gt;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BLOCK2</w:t>
        <w:tab/>
        <w:t>EQU    &lt;address 2&gt;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SIZE</w:t>
        <w:tab/>
        <w:t>EQU    &lt;number of words in block&gt;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EA    BLOCK1,A0</w:t>
        <w:tab/>
        <w:t>A0 points to first block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EA    BLOCK2,A1</w:t>
        <w:tab/>
        <w:t>A1 points to second block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MOVE.W #SIZE-1,D0</w:t>
        <w:tab/>
        <w:t>D0 is the word counter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</w:t>
        <w:tab/>
        <w:t>CMPM.W (A0)+,(A1)+</w:t>
        <w:tab/>
        <w:t>Compare a pair of words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BNE    NOT_SAME</w:t>
        <w:tab/>
        <w:t>IF not same THEN exit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DBRA   D0,LOOP</w:t>
        <w:tab/>
        <w:t xml:space="preserve">            ELSE repeat until all don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ALL_SAME</w:t>
        <w:tab/>
        <w:t>exit here if they are the same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ab/>
        <w:t>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ab/>
        <w:t>.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NOT_SAME</w:t>
        <w:tab/>
        <w:t>exit here if they are different</w:t>
      </w:r>
    </w:p>
    <w:p>
      <w:pPr>
        <w:pStyle w:val="Normal"/>
        <w:widowControl w:val="false"/>
        <w:tabs>
          <w:tab w:val="clear" w:pos="720"/>
          <w:tab w:val="left" w:pos="-720" w:leader="none"/>
          <w:tab w:val="left" w:pos="1080" w:leader="none"/>
          <w:tab w:val="left" w:pos="2250" w:leader="none"/>
          <w:tab w:val="left" w:pos="396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.B  HEX,D0      Get HEX value to be converted into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ADDI.B  #$30,D0     Add $30 to i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CMPI.B  #$39,D0     Test for hex values in the range $0A to $0F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BLS     EXIT        If not in range $0A to $0F then exi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ADDQ.B  #$07,D0                                Else add 7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3"/>
        </w:rPr>
        <w:t>EXIT MOVE.B  D0,CHAR     Save the result in CHA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CASE         MOVE.B TEST,D0       Put the value of TEST in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BEQ    ACT1          If zero then carry out ACT1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SUBQ.B #1,D0         Decrement TES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BEQ    ACT2          If zero then carry out ACT2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SUBQ.B #1,D0         Decrement TES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BEQ    ACT3          If zero then carry out ACT3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EXCEPTION    ...                  Else deal with the exception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BRA    EXIT          Leave CAS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ACT1         ...                  Execute action 1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BRA    EXIT          Leave CAS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ACT2         ...                  Execute action 2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BRA    EXIT          Leave CAS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ACT3         ...                  Execute action 3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..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   </w:t>
      </w:r>
      <w:r>
        <w:rPr>
          <w:rFonts w:eastAsia="Letter Gothic (W1)" w:cs="Letter Gothic (W1)" w:ascii="Letter Gothic (W1)" w:hAnsi="Letter Gothic (W1)"/>
          <w:spacing w:val="-3"/>
        </w:rPr>
        <w:t>...                  (Fall through to exit)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3"/>
        </w:rPr>
        <w:t>EXIT         ...                  Single exit point for CAS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LEA     Table,A0</w:t>
        <w:tab/>
        <w:tab/>
        <w:t>A0 points at the table of longword pointer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MULU    #4,D0</w:t>
        <w:tab/>
        <w:tab/>
        <w:t>Multiply the offset in D0 by 4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MOVEA.L (A0,D0),A0</w:t>
        <w:tab/>
        <w:t>Read the pointer from the tabl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JMP     (A0)</w:t>
        <w:tab/>
        <w:tab/>
        <w:t>Jump to the computed routin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Table  DC.L  Code_1</w:t>
        <w:tab/>
        <w:tab/>
        <w:t>Pointers to the routine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DC.L  Code_2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DC.L  Code_N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Code_1 .</w:t>
        <w:tab/>
        <w:tab/>
        <w:tab/>
        <w:tab/>
        <w:t>Code for routine 1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 xml:space="preserve">       </w:t>
      </w:r>
      <w:r>
        <w:rPr>
          <w:rFonts w:eastAsia="Letter Gothic (W1)" w:cs="Letter Gothic (W1)" w:ascii="Letter Gothic (W1)" w:hAnsi="Letter Gothic (W1)"/>
        </w:rPr>
        <w:t>JMP   Exit</w:t>
        <w:tab/>
        <w:tab/>
        <w:tab/>
        <w:t xml:space="preserve">Jump to common exit point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.W  #255,D1         Setup D1 as a counter with maximum block size 256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WAIT BTST.B  #0,READY        Test bit 0 of READY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BEQ     WAIT            Repeat test until not zero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MOVE.W  INPUT,D0        Get input and move it to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.                       Process inpu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 xml:space="preserve">.                       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CMPI.W  #$FFFF,D0       Test input for terminator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</w:t>
      </w:r>
      <w:r>
        <w:rPr>
          <w:rFonts w:eastAsia="Letter Gothic (W1)" w:cs="Letter Gothic (W1)" w:ascii="Letter Gothic (W1)" w:hAnsi="Letter Gothic (W1)"/>
          <w:spacing w:val="-3"/>
        </w:rPr>
        <w:t>DBEQ    D1,WAIT         Continue for 256 cycles or until tru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rPr/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BSR     GET_DATA   Get input to be tested in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CLR.B   FLAG       Clear FLAG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TST.L   D0         Test resul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BMI.S   NEXT       If zero then exit with FLAG = 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MOVE.B  #$FF,FLAG  Else set all the bits of FLAG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3"/>
        </w:rPr>
        <w:t>NEXT    ...                Continue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BSR     GET_DATA   Get input to be tested in D0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TST.L   D0         Test result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SPL.B   FLAG       If negative then FLAG = 0 else FLAG = $FF</w:t>
      </w:r>
    </w:p>
    <w:p>
      <w:pPr>
        <w:pStyle w:val="Bodytext"/>
        <w:ind w:hanging="0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Bodytext"/>
        <w:ind w:hanging="0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Sub2  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EQ  Exit       Detect a problem here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RTS             Normal return point to Sub1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Exit  LEA  4(A7),A7   Move past the normal return point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RTS             and return directly to main program</w:t>
      </w:r>
    </w:p>
    <w:p>
      <w:pPr>
        <w:pStyle w:val="Bodytext"/>
        <w:rPr>
          <w:rFonts w:ascii="Letter Gothic (W1)" w:hAnsi="Letter Gothic (W1)" w:eastAsia="Letter Gothic (W1)" w:cs="Letter Gothic (W1)"/>
          <w:b/>
          <w:b/>
          <w:bCs/>
          <w:sz w:val="20"/>
          <w:szCs w:val="20"/>
        </w:rPr>
      </w:pPr>
      <w:r>
        <w:rPr>
          <w:rFonts w:eastAsia="Letter Gothic (W1)" w:cs="Letter Gothic (W1)" w:ascii="Letter Gothic (W1)" w:hAnsi="Letter Gothic (W1)"/>
          <w:b/>
          <w:bCs/>
          <w:sz w:val="20"/>
          <w:szCs w:val="20"/>
        </w:rPr>
      </w:r>
    </w:p>
    <w:p>
      <w:pPr>
        <w:pStyle w:val="Bodytext"/>
        <w:ind w:hanging="0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Bodytext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 SubA        Call subroutine A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SubA  .                Subroutine A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SubB         Call subroutine B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CC OK           IF no error in subroutine B THEN continue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RTS                                          ELSE return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OK    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RTS              Normal return point from subroutine A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SubB  .                Subroutine B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ORI  #%00001,CCR Escape from here - Set C-bit for error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RA  Rtrn        Now exit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Rtrn  RTS              Normal return</w:t>
      </w:r>
    </w:p>
    <w:p>
      <w:pPr>
        <w:pStyle w:val="Bodytext"/>
        <w:ind w:hanging="0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Firstpara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* Calculator program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*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Initialize   Set up the constants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Again   BSR GetNum1      Read the first number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GetOpr       Read the operator: one of +,-,*,/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GetNum2      Read the second number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Calc         Perform the calculation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PrintRes     Display the result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GetNum1 BSR GetDigit     Get a digit from the keyboard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Valid        Test for a valid digit in range 0 to 9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CS DigErr       IF not valid digit THEN deal with error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BSR SaveDigit                       ELSE save it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.</w:t>
      </w:r>
    </w:p>
    <w:p>
      <w:pPr>
        <w:pStyle w:val="Maths"/>
        <w:rPr>
          <w:rFonts w:ascii="Letter Gothic (W1)" w:hAnsi="Letter Gothic (W1)" w:eastAsia="Letter Gothic (W1)" w:cs="Letter Gothic (W1)"/>
          <w:b w:val="false"/>
          <w:b w:val="false"/>
          <w:bCs w:val="false"/>
          <w:sz w:val="20"/>
          <w:szCs w:val="20"/>
        </w:rPr>
      </w:pP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 xml:space="preserve">        </w:t>
      </w:r>
      <w:r>
        <w:rPr>
          <w:rFonts w:eastAsia="Letter Gothic (W1)" w:cs="Letter Gothic (W1)" w:ascii="Letter Gothic (W1)" w:hAnsi="Letter Gothic (W1)"/>
          <w:b w:val="false"/>
          <w:bCs w:val="false"/>
          <w:sz w:val="20"/>
          <w:szCs w:val="20"/>
        </w:rPr>
        <w:t>RTS</w:t>
      </w:r>
    </w:p>
    <w:p>
      <w:pPr>
        <w:pStyle w:val="Bodytext"/>
        <w:rPr>
          <w:rFonts w:ascii="Letter Gothic (W1)" w:hAnsi="Letter Gothic (W1)" w:eastAsia="Letter Gothic (W1)" w:cs="Letter Gothic (W1)"/>
          <w:b/>
          <w:b/>
          <w:bCs/>
          <w:sz w:val="20"/>
          <w:szCs w:val="20"/>
        </w:rPr>
      </w:pPr>
      <w:r>
        <w:rPr>
          <w:rFonts w:eastAsia="Letter Gothic (W1)" w:cs="Letter Gothic (W1)" w:ascii="Letter Gothic (W1)" w:hAnsi="Letter Gothic (W1)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BSR     GET_DATA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</w:t>
      </w:r>
      <w:r>
        <w:rPr>
          <w:rFonts w:eastAsia="Letter Gothic (W1)" w:cs="Letter Gothic (W1)" w:ascii="Letter Gothic (W1)" w:hAnsi="Letter Gothic (W1)"/>
          <w:spacing w:val="-3"/>
        </w:rPr>
        <w:t>GET_DATA MOVE.W  CCR,-(A7)          Save CCR on stack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MOVEM.L D1-D7/A0-A6,-(A7)  Save working registers on stack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MOVEM.L (A7)+,D1-D7/A0-A6  Restore working registers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  </w:t>
      </w:r>
      <w:r>
        <w:rPr>
          <w:rFonts w:eastAsia="Letter Gothic (W1)" w:cs="Letter Gothic (W1)" w:ascii="Letter Gothic (W1)" w:hAnsi="Letter Gothic (W1)"/>
          <w:spacing w:val="-3"/>
        </w:rPr>
        <w:t>RTR                        Restore CCR and return</w:t>
      </w:r>
    </w:p>
    <w:p>
      <w:pPr>
        <w:pStyle w:val="Normal"/>
        <w:widowControl w:val="false"/>
        <w:rPr>
          <w:rFonts w:ascii="Letter Gothic (W1)" w:hAnsi="Letter Gothic (W1)" w:eastAsia="Letter Gothic (W1)" w:cs="Letter Gothic (W1)"/>
        </w:rPr>
      </w:pPr>
      <w:r>
        <w:rPr>
          <w:rFonts w:eastAsia="Letter Gothic (W1)" w:cs="Letter Gothic (W1)" w:ascii="Letter Gothic (W1)" w:hAnsi="Letter Gothic (W1)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SIZE  EQU    &lt;size&gt;          The size of the array TABLE in byte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Table DS.B   SIZE            Save SIZE bytes for the array TA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WER DS.L   1               Reserve longword for lower bound of TA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UPPER DS.L   1               Reserve longword for upper bound of TABL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      Set up array bound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LEA    Table,A0        A0 points to the start of the array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L A0,LOWER        Store the lower bound of the array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 xml:space="preserve">LEA    (SIZE-1,A0),A0  Calculate the upper bound of the array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L A0,UPPER        Store the upper bound of the array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      Perform boundary tes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LEA    Table,A0        A0 points to the start of the array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LEA    (A0,D0.W),A0    A0 points to the jth elemen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CMP2   LOWER,A0        Test for out of bounds elemen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BCS    ERROR           IF carry set THEN erro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                                   ELSE continu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ERROR .                      Deal with error condit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FIELDS DS.L    64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Assume that the sector map is made up of 64 longword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(this assumption means that we can use 32-bit fields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LEA     FIELDS,A0       A0 points to sector map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MOVE.W  #63,D7          Up to 64 bit fields to search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   BFFFO   (A0){0:32},D1   Look for a free secto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LEA     4(A0),A0        Increment pointer to next bit fiel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CMP.B   #32,D1          IF D1 = 32 THEN no free sector foun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NE     FOUND           IF D1 not 32 THEN free sector foun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DBRA    D7,LOOP         REPEAT UNTIL all 64 fields test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RA     FULL            IF here THEN no free sector locat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FOUND  LEA     -4(A0),A0       Wind back the point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FCLR   (A0){D1:1}      Clear bit to claim secto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3"/>
        </w:rPr>
        <w:t>FULL   deal with disk full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CLR.L   D0               Initial bit field offset = 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LEA     FIELDS,A0        A0 points at sector bitmap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MOVE.W  #64-1,D7         Up to 64 bit fields to tes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   BFFFO   (A0){D0:32},D0   Look for free sector, IF found Z = 0 an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          bit field offset from (A0) is load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          into D0, ELSE Z = 1 and bit field offse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          plus 32 is loaded into D0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DBEQ    D7,LOOP          Decrement counter until Z = 0 or all 64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           fields searched without success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EQ     FULL             IF Z = 1, no 1's found and disk is full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 xml:space="preserve">BFCLR   (A0){D0:1}       ELSE claim sector. D0 = sector number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MOVE.W #5,D0              Six lines to move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OP</w:t>
        <w:tab/>
        <w:t>BFEXTU (A0){4:15},D1      Copy a line of the image to D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BFINS  D1,80(A0){7:15}    Copy it to its destinat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EA    8(A0),A0           Update the pointer by 8 bytes (one line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DBRA   D0,LOOP            Repeat until all lines move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     Read the packed variable from memory and store it in bits 0 - 2 of D0  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                  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AD  MOVE.W #$0380,D0 Load the mask word 000000111000000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AND.W  &lt;ea&gt;,D0   Packed word is masked to bits 7 - 9 in D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LSR.W  #7,D0     Justify D0 to get bits in least significant position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R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The 3-bit variable to pack is initially in bits 0 - 2 of D0 an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is to be packed in bit 7 - 9 of the specified memory location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Note that the store operation must not modify any other bi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of the packed word (i.e., bits 0 - 6 and 10 - 15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STORE LSL.W  #7,D0     Shift bit field to be stored to bits 7 - 9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W #$FC7F,D1 Load mask word 1111110001111111 in D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AND.W  &lt;ea&gt;,D1   Get packed word in D1, clear bits 7 - 9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OR.W   D0,D1     Insert bit field from D0 in bits 7 - 9 of D1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W D1,&lt;ea&gt;   Store packed word in memory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R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 xml:space="preserve">****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[&lt;ea&gt;]=0101010101010100 (initial packed string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LOAD  MOVE.W #$0380,D0 D0=0000001110000000 (mask bits = bits 7 to 9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AND.W  &lt;ea&gt;,D0   D0=0000000100000000 (mask D0 to bits 7 - 9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LSR.W  #7,D0     D0=0000000000000010 (left justify bit field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R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STORE LSL.W  #7,D0     D0=0000001100000000 (move variable to bits 7-9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W #$FC7F,D1 D1=1111110001111111 (mask to clear bits 7 - 9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AND.W  &lt;ea&gt;,D1      1010101010101010 (data before packing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                D1=1010100000101010 (clear bits 7 - 9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OR.W   D0,D1     D1=1010101100101010 (insert bits 7 - 9 from D0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MOVE.W D1,&lt;ea&gt;   Store packed word in memory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</w:t>
      </w:r>
      <w:r>
        <w:rPr>
          <w:rFonts w:eastAsia="Letter Gothic (W1)" w:cs="Letter Gothic (W1)" w:ascii="Letter Gothic (W1)" w:hAnsi="Letter Gothic (W1)"/>
          <w:spacing w:val="-3"/>
        </w:rPr>
        <w:t>RTS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PTR</w:t>
        <w:tab/>
        <w:t>EQU      &lt;pointer to record offset&gt;</w:t>
        <w:tab/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SL.L    #2,D0</w:t>
        <w:tab/>
        <w:tab/>
        <w:tab/>
        <w:t>Multiply the student index by 4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LEA      (PTR,A0,D0.L),A1</w:t>
        <w:tab/>
        <w:t>Calculate address of pointer to record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MOVEA.L  (A1),A1</w:t>
        <w:tab/>
        <w:tab/>
        <w:t>Read the actual pointer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ADDA.L   #3,A1</w:t>
        <w:tab/>
        <w:tab/>
        <w:tab/>
        <w:t>Calculate address of CS resul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ind w:right="-2477" w:hanging="0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ab/>
        <w:t>MOVE.B   (A1),D1</w:t>
        <w:tab/>
        <w:tab/>
        <w:t>Read the result.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  <w:t>***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      IF L THEN S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TST.B  D0        Test the lower order byte of D0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EQ.S  EXIT      If zero then exit, else continue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 xml:space="preserve">S                Action S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EXIT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*********************************************************************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IF L THEN S1 ELSE S2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TST.B  D0        Test the lower order byte of D0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EQ.S  ELSE      If zero then S2 (ELSE part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S1               If not zero then S1 (THEN part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RA.S  EXIT      Skip past ELSE part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ELSE   S2               Action S2 (ELSE part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 </w:t>
      </w:r>
      <w:r>
        <w:rPr>
          <w:rFonts w:eastAsia="Letter Gothic (W1)" w:cs="Letter Gothic (W1)" w:ascii="Letter Gothic (W1)" w:hAnsi="Letter Gothic (W1)"/>
          <w:spacing w:val="-3"/>
        </w:rPr>
        <w:t>.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EXIT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***********************************************************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FOR I = N1 TO N2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MOVE.B #N1,D0    D0 is the loop counter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NEXT   S                Action S (body of loop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ADDQ.B #1,D0     Increment loop counter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CMP.B  #N2+1,D0  Test for end of loop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 xml:space="preserve">BNE    NEXT      Repeat until counter = N2 + 1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EXIT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***********************************************************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WHILE L DO S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REPEAT TST.B  D0        Test the lower order byte of D0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BEQ.S  EXIT      If zero then quit loop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S                Body of loop (Action S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 xml:space="preserve">BRA    REPEAT    Repeat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EXIT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***********************************************************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REPEAT S UNTIL L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NEXT   S                Body of loop (Action S)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TST.B  D0        Test the lower order byte of D0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 xml:space="preserve">BEQ.S  NEXT      Repeat until true 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EXIT</w:t>
      </w:r>
    </w:p>
    <w:p>
      <w:pPr>
        <w:pStyle w:val="Normal"/>
        <w:widowControl w:val="false"/>
        <w:tabs>
          <w:tab w:val="clear" w:pos="720"/>
          <w:tab w:val="left" w:pos="-720" w:leader="none"/>
        </w:tabs>
        <w:rPr>
          <w:rFonts w:ascii="Letter Gothic (W1)" w:hAnsi="Letter Gothic (W1)" w:eastAsia="Letter Gothic (W1)" w:cs="Letter Gothic (W1)"/>
          <w:spacing w:val="-2"/>
        </w:rPr>
      </w:pPr>
      <w:r>
        <w:rPr>
          <w:rFonts w:eastAsia="Letter Gothic (W1)" w:cs="Letter Gothic (W1)" w:ascii="Letter Gothic (W1)" w:hAnsi="Letter Gothic (W1)"/>
          <w:spacing w:val="-2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************************************************************    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      FOR I = N DOWNTO -1 (Using the DBRA instruction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*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>MOVE.W #N,D1     D1 is the loop counter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>NEXT   S                Action S (body of loop)</w:t>
      </w:r>
    </w:p>
    <w:p>
      <w:pPr>
        <w:pStyle w:val="Normal"/>
        <w:rPr>
          <w:rFonts w:ascii="Letter Gothic (W1)" w:hAnsi="Letter Gothic (W1)" w:eastAsia="Letter Gothic (W1)" w:cs="Letter Gothic (W1)"/>
          <w:spacing w:val="-3"/>
        </w:rPr>
      </w:pPr>
      <w:r>
        <w:rPr>
          <w:rFonts w:eastAsia="Letter Gothic (W1)" w:cs="Letter Gothic (W1)" w:ascii="Letter Gothic (W1)" w:hAnsi="Letter Gothic (W1)"/>
          <w:spacing w:val="-3"/>
        </w:rPr>
        <w:t xml:space="preserve">       </w:t>
      </w:r>
      <w:r>
        <w:rPr>
          <w:rFonts w:eastAsia="Letter Gothic (W1)" w:cs="Letter Gothic (W1)" w:ascii="Letter Gothic (W1)" w:hAnsi="Letter Gothic (W1)"/>
          <w:spacing w:val="-3"/>
        </w:rPr>
        <w:t xml:space="preserve">DBRA   D1,NEXT   Decrement D1 and loop if not -1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6" w:top="1440" w:footer="706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Gill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etterGothic">
    <w:charset w:val="01"/>
    <w:family w:val="modern"/>
    <w:pitch w:val="default"/>
  </w:font>
  <w:font w:name="Letter Gothic (W1)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00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GillSans" w:hAnsi="GillSans" w:eastAsia="GillSans" w:cs="GillSans"/>
      <w:b/>
      <w:bCs/>
      <w:kern w:val="2"/>
      <w:sz w:val="36"/>
      <w:szCs w:val="36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GillSans" w:hAnsi="GillSans" w:eastAsia="GillSans" w:cs="GillSans"/>
      <w:b/>
      <w:bCs/>
      <w:color w:val="auto"/>
      <w:sz w:val="28"/>
      <w:szCs w:val="28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GillSans" w:hAnsi="GillSans" w:eastAsia="GillSans" w:cs="GillSans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Bodytext"/>
    <w:next w:val="Bodytext"/>
    <w:pPr>
      <w:tabs>
        <w:tab w:val="clear" w:pos="0"/>
        <w:tab w:val="clear" w:pos="720"/>
        <w:tab w:val="clear" w:pos="7200"/>
        <w:tab w:val="clear" w:pos="7920"/>
        <w:tab w:val="clear" w:pos="8640"/>
        <w:tab w:val="clear" w:pos="9360"/>
        <w:tab w:val="clear" w:pos="10080"/>
        <w:tab w:val="clear" w:pos="10800"/>
        <w:tab w:val="clear" w:pos="11520"/>
        <w:tab w:val="clear" w:pos="12240"/>
        <w:tab w:val="clear" w:pos="12960"/>
        <w:tab w:val="clear" w:pos="13680"/>
        <w:tab w:val="clear" w:pos="14400"/>
        <w:tab w:val="clear" w:pos="15120"/>
        <w:tab w:val="clear" w:pos="15840"/>
        <w:tab w:val="clear" w:pos="16560"/>
        <w:tab w:val="clear" w:pos="17280"/>
        <w:tab w:val="clear" w:pos="18000"/>
        <w:tab w:val="clear" w:pos="18720"/>
        <w:tab w:val="left" w:pos="48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spacing w:before="0" w:after="240"/>
      <w:ind w:left="480" w:hanging="4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GillSans" w:hAnsi="GillSans" w:eastAsia="GillSans" w:cs="GillSans"/>
      <w:i/>
      <w:iCs/>
      <w:sz w:val="18"/>
      <w:szCs w:val="18"/>
    </w:rPr>
  </w:style>
  <w:style w:type="paragraph" w:styleId="Maths">
    <w:name w:val="Maths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spacing w:lineRule="atLeast" w:line="240"/>
      <w:jc w:val="both"/>
    </w:pPr>
    <w:rPr>
      <w:rFonts w:ascii="LetterGothic" w:hAnsi="LetterGothic" w:eastAsia="LetterGothic" w:cs="LetterGothic"/>
      <w:b/>
      <w:bCs/>
      <w:color w:val="000000"/>
      <w:sz w:val="18"/>
      <w:szCs w:val="18"/>
      <w:lang w:val="en-GB" w:eastAsia="zh-CN" w:bidi="hi-IN"/>
    </w:rPr>
  </w:style>
  <w:style w:type="paragraph" w:styleId="Figurecaption">
    <w:name w:val="Figure caption"/>
    <w:next w:val="Firstpara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spacing w:lineRule="atLeast" w:line="240"/>
      <w:jc w:val="both"/>
    </w:pPr>
    <w:rPr>
      <w:rFonts w:ascii="GillSans" w:hAnsi="GillSans" w:eastAsia="GillSans" w:cs="GillSans"/>
      <w:color w:val="000000"/>
      <w:sz w:val="20"/>
      <w:szCs w:val="20"/>
      <w:lang w:val="en-GB" w:eastAsia="zh-CN" w:bidi="hi-IN"/>
    </w:rPr>
  </w:style>
  <w:style w:type="paragraph" w:styleId="Bodytext">
    <w:name w:val="Body tex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spacing w:lineRule="atLeast" w:line="240"/>
      <w:ind w:firstLine="480"/>
      <w:jc w:val="both"/>
    </w:pPr>
    <w:rPr>
      <w:rFonts w:ascii="Palatino" w:hAnsi="Palatino" w:eastAsia="Palatino" w:cs="Palatino"/>
      <w:color w:val="auto"/>
      <w:sz w:val="20"/>
      <w:szCs w:val="20"/>
      <w:lang w:val="en-GB" w:eastAsia="zh-CN" w:bidi="hi-IN"/>
    </w:rPr>
  </w:style>
  <w:style w:type="paragraph" w:styleId="Firstpara">
    <w:name w:val="First para"/>
    <w:basedOn w:val="Bodytext"/>
    <w:qFormat/>
    <w:pPr>
      <w:ind w:hanging="0"/>
    </w:pPr>
    <w:rPr/>
  </w:style>
  <w:style w:type="paragraph" w:styleId="AHeader">
    <w:name w:val="A Header"/>
    <w:next w:val="Firstpara"/>
    <w:qFormat/>
    <w:pPr>
      <w:widowControl/>
      <w:pBdr>
        <w:top w:val="single" w:sz="12" w:space="0" w:color="000000"/>
        <w:bottom w:val="single" w:sz="6" w:space="0" w:color="000000"/>
      </w:pBd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bidi w:val="0"/>
      <w:spacing w:lineRule="atLeast" w:line="240" w:before="480" w:after="240"/>
      <w:jc w:val="both"/>
    </w:pPr>
    <w:rPr>
      <w:rFonts w:ascii="GillSans" w:hAnsi="GillSans" w:eastAsia="GillSans" w:cs="GillSans"/>
      <w:b/>
      <w:bCs/>
      <w:color w:val="auto"/>
      <w:sz w:val="32"/>
      <w:szCs w:val="32"/>
      <w:lang w:val="en-GB" w:eastAsia="zh-CN" w:bidi="hi-IN"/>
    </w:rPr>
  </w:style>
  <w:style w:type="paragraph" w:styleId="BHeader">
    <w:name w:val="B Header"/>
    <w:basedOn w:val="AHeader"/>
    <w:qFormat/>
    <w:pPr>
      <w:pBdr>
        <w:top w:val="nil"/>
        <w:bottom w:val="nil"/>
      </w:pBdr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3T00:05:00Z</dcterms:created>
  <dc:creator>Alan Clements</dc:creator>
  <dc:description/>
  <dc:language>en-US</dc:language>
  <cp:lastModifiedBy>Alan Clements</cp:lastModifiedBy>
  <dcterms:modified xsi:type="dcterms:W3CDTF">1996-10-22T14:36:00Z</dcterms:modified>
  <cp:revision>6</cp:revision>
  <dc:subject/>
  <dc:title>Programming the 68000 Family</dc:title>
</cp:coreProperties>
</file>